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Zadanie 3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ednostka: Studia Podyplomowe Oligofrenopedagogika - W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7 max 18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7706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6324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6 GB zainstal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Blu-ray comb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127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5 h czasu pracy na baterii, min 52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1 x Wejście mikrofon, 1 x Wyjście liniowe stereo, Wbudowane 4 głośniki, wbudowany głośnik niskotonowy, wbudowane 2 mikrof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trzy porty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3,2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integrowany czytnik linii papilarnych, podświetlana klawiatura z wydzieloną częścią numeryczną, płytka ze sterownikami, bateria i zasilacz (120W)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25:00Z</dcterms:created>
  <dc:creator>abojarska</dc:creator>
  <dc:description/>
  <cp:keywords/>
  <dc:language>en-US</dc:language>
  <cp:lastModifiedBy>Wojciechowski Michał</cp:lastModifiedBy>
  <cp:lastPrinted>2010-12-30T11:43:00Z</cp:lastPrinted>
  <dcterms:modified xsi:type="dcterms:W3CDTF">2013-07-18T10:01:00Z</dcterms:modified>
  <cp:revision>4</cp:revision>
  <dc:subject/>
  <dc:title>Załącznik 1</dc:title>
</cp:coreProperties>
</file>